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Practice Hypotenuse Leg Theore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20650</wp:posOffset>
                </wp:positionV>
                <wp:extent cx="22860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5pt;width:17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20650</wp:posOffset>
                </wp:positionV>
                <wp:extent cx="2286000" cy="14859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5pt" to="215.95pt,1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2877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pt" to="135pt,1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43891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3.3pt" to="134.95pt,1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1828800" cy="1371600"/>
                <wp:effectExtent l="3175" t="444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34.95pt,1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438910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3.3pt" to="278.95pt,1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1828800" cy="137160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pt" to="278.95pt,1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32461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32461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2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1371600" cy="1257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25pt" to="134.95pt,10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04775</wp:posOffset>
                </wp:positionV>
                <wp:extent cx="1257300" cy="1257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25pt" to="233.95pt,107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157605</wp:posOffset>
                </wp:positionV>
                <wp:extent cx="2628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1.15pt" to="233.95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157605</wp:posOffset>
                </wp:positionV>
                <wp:extent cx="1371600" cy="1257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1.15pt" to="134.95pt,1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157605</wp:posOffset>
                </wp:positionV>
                <wp:extent cx="1257300" cy="1257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1.15pt" to="233.95pt,19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614805</wp:posOffset>
                </wp:positionV>
                <wp:extent cx="152400" cy="19050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7.15pt" to="83.95pt,14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6800</wp:posOffset>
                </wp:positionH>
                <wp:positionV relativeFrom="paragraph">
                  <wp:posOffset>1767205</wp:posOffset>
                </wp:positionV>
                <wp:extent cx="152400" cy="19050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9.15pt" to="95.95pt,1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357505</wp:posOffset>
                </wp:positionV>
                <wp:extent cx="152400" cy="19050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8.15pt" to="182.95pt,4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471805</wp:posOffset>
                </wp:positionV>
                <wp:extent cx="152400" cy="19050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7.15pt" to="191.95pt,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471805</wp:posOffset>
                </wp:positionV>
                <wp:extent cx="190500" cy="22860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.15pt" to="86.95pt,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729105</wp:posOffset>
                </wp:positionV>
                <wp:extent cx="228600" cy="2286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6.15pt" to="188.95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41:00Z</dcterms:created>
  <dc:creator>010484</dc:creator>
  <dc:description/>
  <cp:keywords/>
  <dc:language>en-US</dc:language>
  <cp:lastModifiedBy>010484</cp:lastModifiedBy>
  <dcterms:modified xsi:type="dcterms:W3CDTF">2008-04-24T16:24:00Z</dcterms:modified>
  <cp:revision>2</cp:revision>
  <dc:subject/>
  <dc:title>Practice Hypotenuse Leg Theorem</dc:title>
</cp:coreProperties>
</file>